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6/1-13113/CFE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Page 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of 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Page 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of 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Page 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of 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  <w:sz w:val="20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7-28T09:27:00Z</cp:lastPrinted>
  <dcterms:modified xsi:type="dcterms:W3CDTF">2016-07-28T07:28:00Z</dcterms:modified>
  <cp:revision>1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