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>
                <w:rFonts w:eastAsia="SimSun;宋体"/>
                <w:b/>
                <w:szCs w:val="24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IO/16/1-13113/CFE/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utron Diagnostics Project Integration </w:t>
      </w:r>
    </w:p>
    <w:p>
      <w:pPr>
        <w:pStyle w:val="Annexetitle"/>
        <w:pageBreakBefore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nnexetitle"/>
        <w:pageBreakBefore w:val="false"/>
        <w:spacing w:before="0" w:after="0"/>
        <w:rPr/>
      </w:pPr>
      <w:r>
        <w:rPr/>
        <w:t>FINANCIAL PROPOSAL</w:t>
      </w:r>
    </w:p>
    <w:p>
      <w:pPr>
        <w:pStyle w:val="Normal"/>
        <w:spacing w:before="0" w:after="0"/>
        <w:ind w:left="-142" w:firstLine="83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Name of Expert: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411"/>
        <w:gridCol w:w="1679"/>
        <w:gridCol w:w="152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Value (EUR)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epare and Support Korean DA on Preliminary Design Review of the 55.B8.NAS Port Plug Component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1 mont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epare and Support Japan DA on the Preliminary Design Review of the 55.B3.MFC Ex-Vesse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4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upport EU-DA in Developing Conceptual Design of the 55.B7.RGRS and 55.NN.HRNS and Related Interfaces. Hold Related Conceptual Design Review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7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anage the Progress of the Design of the 55.B1.RNC in Cooperation with European DA. Prepare and Support EU-DA on Preliminary Design Review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10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epare and Support Korean DA on Final Design Review of the 55.B8.NAS In-Vessel Component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12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epare Executive Summary of All the Performed Activities and Draft the Next Steps of Engineering, Project and Integration Design to Support the Port Plug Diagnostics Divisi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0+12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B:</w:t>
      </w:r>
    </w:p>
    <w:p>
      <w:pPr>
        <w:pStyle w:val="Normal"/>
        <w:spacing w:before="0" w:after="0"/>
        <w:ind w:left="720" w:hanging="720"/>
        <w:rPr/>
      </w:pPr>
      <w:r>
        <w:rPr/>
        <w:t>-</w:t>
        <w:tab/>
        <w:t>Deliverables value must include all expenses that are necessary to deliver the services including travel, accommodation, daily subsistence allowances and any other conceivable expen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gnature</w:t>
      </w:r>
    </w:p>
    <w:sectPr>
      <w:type w:val="nextPage"/>
      <w:pgSz w:w="11906" w:h="16838"/>
      <w:pgMar w:left="1134" w:right="1418" w:gutter="567" w:header="0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8:00Z</dcterms:created>
  <dc:creator>garaves</dc:creator>
  <dc:description/>
  <cp:keywords/>
  <dc:language>en-US</dc:language>
  <cp:lastModifiedBy>Miras Sophie</cp:lastModifiedBy>
  <cp:lastPrinted>2016-07-28T09:32:00Z</cp:lastPrinted>
  <dcterms:modified xsi:type="dcterms:W3CDTF">2016-07-28T07:47:00Z</dcterms:modified>
  <cp:revision>18</cp:revision>
  <dc:subject/>
  <dc:title/>
</cp:coreProperties>
</file>