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6/CFE/13341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2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6-10-05T08:12:00Z</dcterms:modified>
  <cp:revision>19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