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>
                <w:rFonts w:eastAsia="SimSun;宋体"/>
                <w:b/>
                <w:szCs w:val="24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IO/18/CFE/15393/SM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usion Diagnostics Optical and Optoelectronics Engineering Consultanc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Annexetitle"/>
        <w:pageBreakBefore w:val="false"/>
        <w:spacing w:before="0" w:after="0"/>
        <w:rPr/>
      </w:pPr>
      <w:r>
        <w:rPr/>
        <w:t>FINANCIAL PROPOSAL</w:t>
      </w:r>
    </w:p>
    <w:p>
      <w:pPr>
        <w:pStyle w:val="Normal"/>
        <w:spacing w:before="0" w:after="0"/>
        <w:ind w:left="-142" w:firstLine="839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-142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Name of Expert: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421"/>
        <w:gridCol w:w="1826"/>
        <w:gridCol w:w="1185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liverabl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Value (EUR)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Progress report No 1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1 mon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Progress report No 2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2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No 3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3 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No 4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4 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No 5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5 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No 6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6 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No 7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7 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No 8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8 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No 9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9 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No 10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10 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No 11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11 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No 12: support to diagnostics specified in section 6 of Technical Specification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12 month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B:</w:t>
      </w:r>
    </w:p>
    <w:p>
      <w:pPr>
        <w:pStyle w:val="Normal"/>
        <w:spacing w:before="0" w:after="0"/>
        <w:ind w:left="720" w:hanging="720"/>
        <w:rPr/>
      </w:pPr>
      <w:r>
        <w:rPr/>
        <w:t>-</w:t>
        <w:tab/>
        <w:t>Deliverables value must include all expenses that are necessary to deliver the services including travel, accommodation, daily subsistence allowances and any other conceivable expens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gnature</w:t>
      </w:r>
    </w:p>
    <w:sectPr>
      <w:type w:val="nextPage"/>
      <w:pgSz w:w="11906" w:h="16838"/>
      <w:pgMar w:left="1134" w:right="1418" w:gutter="567" w:header="0" w:top="1134" w:footer="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8:00Z</dcterms:created>
  <dc:creator>garaves</dc:creator>
  <dc:description/>
  <cp:keywords/>
  <dc:language>en-US</dc:language>
  <cp:lastModifiedBy>Miras Sophie</cp:lastModifiedBy>
  <cp:lastPrinted>2016-07-28T09:32:00Z</cp:lastPrinted>
  <dcterms:modified xsi:type="dcterms:W3CDTF">2018-02-23T08:18:00Z</dcterms:modified>
  <cp:revision>37</cp:revision>
  <dc:subject/>
  <dc:title/>
</cp:coreProperties>
</file>