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>
                <w:rFonts w:eastAsia="SimSun;宋体"/>
                <w:b/>
                <w:szCs w:val="24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IO/16/CFE/1-13443/SM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Fusion Diagnostics Optical and Optoelectronics Engineering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Annexetitle"/>
        <w:pageBreakBefore w:val="false"/>
        <w:spacing w:before="0" w:after="0"/>
        <w:rPr/>
      </w:pPr>
      <w:r>
        <w:rPr/>
        <w:t>FINANCIAL PROPOSAL</w:t>
      </w:r>
    </w:p>
    <w:p>
      <w:pPr>
        <w:pStyle w:val="Normal"/>
        <w:spacing w:before="0" w:after="0"/>
        <w:ind w:left="-142" w:firstLine="83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-142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Name of Expert: 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411"/>
        <w:gridCol w:w="1679"/>
        <w:gridCol w:w="1525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ue Da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Value (EUR)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related to the Design of the temporary first plasma Vis/IR system in EP 16 (Task category 4 for WP5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 mont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related to the Design of the temporary VIS IR (55.G1.99) Mock up (Task category 4 for WP4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2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related to the Design of the in-vessel lighting (55.GL) – first plasma version (Task category 4 for WP4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3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nd progress report related to the Design of the in-vessel lighting (55.GL) – first plasma version (Task category 4 for WP4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4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related to the Study of the usability of VisIR (55.G1) for leak-detection distinguishing between H-alpha and D-Alpha in a glow discharge (Task category 1 for WP1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5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D0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rogress report related to the Concept of a design and prototyping for simple spectroscopic mirror-cleaning endpoint detection system (Task category 1 and 4 for WP6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6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D0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Progress report related to the Concept of development and prototyping of calibration tool to be onboard of IVVS for UP VisIR and EP VisIR (Task category 1, 4, 5 for WP2 and WP3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7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D0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nd progress report related to the Design of the temporary first plasma Vis/IR system in EP 16 (Task category 4 for WP5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8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D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nd progress report related to the Design of the temporary VIS IR (55.G1.99) Mock up (Task category 4 for WP4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9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st progress report related to the Design of the in vessel lighting – final version (Task category 4 for WP4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0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3rd progress report related to the Design of the temporary first plasma Vis/IR system in EP 16 (Task category 4 for WP5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T0+11 months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nd progress report related to the Design of the in vessel lighting – final version (Task category 4 for WP4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0+12 month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NB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eliverables value must include all expenses that are necessary to deliver the services including travel, accommodation, daily subsistence allowances and any other conceivable expenses.</w:t>
      </w:r>
    </w:p>
    <w:p>
      <w:pPr>
        <w:pStyle w:val="Normal"/>
        <w:spacing w:before="0" w:after="0"/>
        <w:ind w:left="720" w:hanging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gnature</w:t>
      </w:r>
    </w:p>
    <w:sectPr>
      <w:type w:val="nextPage"/>
      <w:pgSz w:w="11906" w:h="16838"/>
      <w:pgMar w:left="1134" w:right="1418" w:gutter="567" w:header="0" w:top="1134" w:footer="0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;Times New Roman" w:cs="Times New Roman;Times New Roman"/>
      <w:sz w:val="16"/>
      <w:szCs w:val="20"/>
    </w:rPr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;Times New Roman" w:hAnsi="Times New Roman;Times New Roman" w:eastAsia="Times New Roman;Times New Roman" w:cs="Times New Roman;Times New Roman"/>
      <w:bCs w:val="false"/>
      <w:cap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8:00Z</dcterms:created>
  <dc:creator>garaves</dc:creator>
  <dc:description/>
  <cp:keywords/>
  <dc:language>en-US</dc:language>
  <cp:lastModifiedBy>Miras Sophie</cp:lastModifiedBy>
  <cp:lastPrinted>2016-07-28T09:32:00Z</cp:lastPrinted>
  <dcterms:modified xsi:type="dcterms:W3CDTF">2016-10-24T12:02:00Z</dcterms:modified>
  <cp:revision>38</cp:revision>
  <dc:subject/>
  <dc:title/>
</cp:coreProperties>
</file>