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>
                <w:rFonts w:eastAsia="SimSun;宋体"/>
                <w:b/>
                <w:szCs w:val="24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</w:rPr>
              <w:t>IO/19/CFE/17106/SM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usion Diagnostics Optical Design Consultanc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Annexetitle"/>
        <w:pageBreakBefore w:val="false"/>
        <w:spacing w:before="0" w:after="0"/>
        <w:rPr/>
      </w:pPr>
      <w:r>
        <w:rPr/>
        <w:t>FINANCIAL PROPOSAL</w:t>
      </w:r>
    </w:p>
    <w:p>
      <w:pPr>
        <w:pStyle w:val="Normal"/>
        <w:spacing w:before="0" w:after="0"/>
        <w:ind w:left="-142" w:firstLine="839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-142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Name of Expert: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636"/>
        <w:gridCol w:w="1580"/>
        <w:gridCol w:w="1216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liverable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Value (EUR)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5.GL- report on optoelectronic calculations for G1 and GA, mechanical design specification for integration with G1, support to the creation of the interface sheets and ICDs with 55.GA, EP 3, 9 , 17, UP 2, 8, 11, 14 ,1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1*+1 mont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5.GL- report on the optical design for G1 and GA, Mechanical design specification for integration with GA; support to the creation of interface sheets and ICDs with PBS 44 and 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1+2month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5.GL - Technical Description for the system components / subassemblies; Participation in interface review for CD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1+3 month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55.GL - Design Description Document (DDD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1+4 month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5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5.GL- Report on the mechanical design (for integration in both 55.G1 and 55.GA diagnostics optical paths) and 55.GL - I&amp;C concept input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1+5 month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6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</w:rPr>
              <w:t>55.GL - I&amp;C concept and 55.GLR&amp;D reports (based on LIGHTOOLS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simulation results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1+6 month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7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5.GL design development plan , 55.GL Risk analysis and 55.GL readiness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assessmen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1+7 month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8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5.GL - On Site Assembly Plan" and 55.GL-On site Testing and Commissioning Plan; Support of organization CD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1+8 month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9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5.GL - Chit resolution Pla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1+9 month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5.GL - Participation in closure of CAT 1 chits (optoelectronics part and specification of other CAT1 chit work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1+10 month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1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5.GL - Preparation for mock-u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1+11 month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1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5.GL - Update of documentation after CD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1+12 month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1 = kick-off meeting dat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B:</w:t>
      </w:r>
    </w:p>
    <w:p>
      <w:pPr>
        <w:pStyle w:val="Normal"/>
        <w:spacing w:before="0" w:after="0"/>
        <w:ind w:left="720" w:hanging="720"/>
        <w:rPr/>
      </w:pPr>
      <w:r>
        <w:rPr/>
        <w:t>-</w:t>
        <w:tab/>
        <w:t>Deliverables value must include all expenses that are necessary to deliver the services including travel, accommodation, daily subsistence allowances and any other conceivable expens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ignature</w:t>
      </w:r>
    </w:p>
    <w:sectPr>
      <w:type w:val="nextPage"/>
      <w:pgSz w:w="11906" w:h="16838"/>
      <w:pgMar w:left="1134" w:right="1418" w:gutter="567" w:header="0" w:top="1134" w:footer="0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16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eastAsia="Times New Roman" w:cs="Times New Roman"/>
      <w:bCs w:val="false"/>
      <w:cap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38:00Z</dcterms:created>
  <dc:creator>garaves</dc:creator>
  <dc:description/>
  <cp:keywords/>
  <dc:language>en-US</dc:language>
  <cp:lastModifiedBy>Miras Sophie</cp:lastModifiedBy>
  <cp:lastPrinted>2016-07-28T09:32:00Z</cp:lastPrinted>
  <dcterms:modified xsi:type="dcterms:W3CDTF">2019-05-02T07:48:00Z</dcterms:modified>
  <cp:revision>42</cp:revision>
  <dc:subject/>
  <dc:title/>
</cp:coreProperties>
</file>